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  № 2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Шпаков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09 г.   № 397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ведения реестра (перечня) муниципальных услуг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>, по которым должен производиться учет потребности в их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порядке ведения реестра (перечня) муниципальных усл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по которым должен производиться учет потребности в их предоставлении (далее - Положение) определяет порядок ведения реестра (перечня) муниципальных усл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- реестр муниципаль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ью ведения реестра муниципальных услуг является оптимизация перечня муниципальных услуг на основе их инвентаризации, обеспечение физических и юридических лиц достоверной информацией о предоставляемых на территор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слугах, их объеме и каче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реестра муниципальных услуг осуществляется для решения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нформационной базы для оценки объемов расходных обязательст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ответствия деятельности главных распорядителей средств местного бюджета по предоставлению муниципальных услуг требованиям действующего законодательства Российской Федерации и Ставропольского края, муниципальных правовых ак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настоящем Положении используется следующее понят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ых услуг - формирование и корректировка реестр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понятия и определения используются в значениях, определяемых действующим законодательством Российской Федерации и Ставропольского края, муниципальными правовыми акт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ение реестра муниципальных услуг осуществляется в соответствии с принцип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ства требований к определению и включению муниципальных услуг, предоставляемых на территор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в реестр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ы описания и отражения муниципальных услуг в реестре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сти реестра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взаимосвязи требований ведения реестра муниципальных услуг с требованиями осуществления бюджетного процесса и формирования расходных обязательст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еского пересмотра требований к перечню и описанию муниципальных услуг, предусмотренных реестром муниципальных услуг, в целях увеличения их доступности и качества для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естр муниципальных услуг, составленный в соответствии с требованиями настоящего Положения, используется при формировании реестра расходных обязательст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оставление и финансирование муниципальной услуги предусматривает ее обязательное предварительное отражение в реестре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ая услуга в реестре муниципальных услуг описывается через следующие обязательные парамет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ковый номер - указывается для каждой муниципальной услуги в рамках реестра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муниципальной услуги - описание услуги, отражающее содержание услуги в рамках действующих нормативных правовых актов Российской Федерации и Ставропольского края, муниципальных правовых ак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 определении муниципальной услуги необходимо исходить из полномочий органов местного самоуправления на дату включения муниципальной услуги в реестр муниципальных услуг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д расходного обязательства - код расходного обязательства согласно графе 1 приложения к порядку ведения реестра расходных обязательст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админист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т 28.09.2009 года N 366 "О порядке ведения реестра расходных обязательст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диница измерения - показатель для идентификации и измер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чник финансового обеспеч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источником финансового обеспечения являются собственные доходы местного бюджета, указывается – «местный бюджет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источником финансового обеспечения являются средства краевого или федерального бюджетов указывается – «межбюджетные трансфер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способ расчета бюджетных ассигнований - указывается способ расчета стоимости муниципальной услуги (работы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объем бюджетных ассигнований на оказание муниципальной услуги (работы) утвержден районной (ведомственной) целевой программой или долгосрочной целевой программой указывается – «программ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объем бюджетных ассигнований на оказание муниципальной услуги (работы) определяется исходя из затрат, рассчитанных одним из методов (нормативный, структурный, экспертный) указывается – «норматив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если объем бюджетных ассигнований на оказание муниципальной услуги (работы) рассчитывается иным способом указать – «ины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едмет (содержание) муниципальной услуги - содержание (требования к качеству предоставления)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соответствующий главный распорядитель средств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ответственный за организацию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лучатель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наименование вопроса местного значения муниципального образования согласно Федеральному закону "Об общих принципах организации местного самоуправления в Российской Федерации", в соответствии с которым органы местного самоупр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 муниципальные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) нормативный правовой акт, закрепляющий предоставление услуги за муниципальным образовани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ий муниципальный район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- нормативный правовой акт Российской Федерации, Ставропольского края и (или) муниципальный правовой акт, в соответствии с которым предоставляется муниципальная услуга на территор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.</w:t>
      </w:r>
    </w:p>
    <w:p>
      <w:pPr>
        <w:pStyle w:val="Normal"/>
        <w:ind w:right="-99" w:firstLine="720"/>
        <w:jc w:val="both"/>
        <w:rPr/>
      </w:pPr>
      <w:r>
        <w:rPr>
          <w:sz w:val="28"/>
          <w:szCs w:val="28"/>
        </w:rPr>
        <w:t>В перечень муниципальных услуг (работ) должны быть включены услуги (работы), финансовое обеспечение которых осуществляется за счет бюджетных ассигнований:</w:t>
      </w:r>
    </w:p>
    <w:p>
      <w:pPr>
        <w:pStyle w:val="Normal"/>
        <w:tabs>
          <w:tab w:val="clear" w:pos="708"/>
          <w:tab w:val="left" w:pos="90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униципальных бюджетных учреждений;</w:t>
      </w:r>
    </w:p>
    <w:p>
      <w:pPr>
        <w:pStyle w:val="Normal"/>
        <w:tabs>
          <w:tab w:val="clear" w:pos="708"/>
          <w:tab w:val="left" w:pos="90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объектов муниципальной собственности;</w:t>
      </w:r>
    </w:p>
    <w:p>
      <w:pPr>
        <w:pStyle w:val="Normal"/>
        <w:tabs>
          <w:tab w:val="clear" w:pos="708"/>
          <w:tab w:val="left" w:pos="90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бюджетных инвестиций;</w:t>
      </w:r>
    </w:p>
    <w:p>
      <w:pPr>
        <w:pStyle w:val="Normal"/>
        <w:tabs>
          <w:tab w:val="clear" w:pos="708"/>
          <w:tab w:val="left" w:pos="900" w:leader="none"/>
        </w:tabs>
        <w:ind w:right="-99" w:firstLine="720"/>
        <w:jc w:val="both"/>
        <w:rPr/>
      </w:pPr>
      <w:r>
        <w:rPr>
          <w:sz w:val="28"/>
          <w:szCs w:val="28"/>
        </w:rPr>
        <w:t>по отрасли «Национальная экономика» за исключением субсидий юридическим лицам;</w:t>
      </w:r>
    </w:p>
    <w:p>
      <w:pPr>
        <w:pStyle w:val="Normal"/>
        <w:tabs>
          <w:tab w:val="clear" w:pos="708"/>
          <w:tab w:val="left" w:pos="90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в различных отраслях, в том числе ГО и ЧС, управление муниципальной собственностью, СМИ;</w:t>
      </w:r>
    </w:p>
    <w:p>
      <w:pPr>
        <w:pStyle w:val="Normal"/>
        <w:tabs>
          <w:tab w:val="clear" w:pos="708"/>
          <w:tab w:val="left" w:pos="90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целевых программ.</w:t>
      </w:r>
    </w:p>
    <w:p>
      <w:pPr>
        <w:pStyle w:val="Normal"/>
        <w:ind w:right="-99" w:firstLine="720"/>
        <w:jc w:val="both"/>
        <w:rPr/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перечень муниципальных услуг (работ) не включаются бюджетные ассигнования на:</w:t>
      </w:r>
    </w:p>
    <w:p>
      <w:pPr>
        <w:pStyle w:val="Normal"/>
        <w:tabs>
          <w:tab w:val="clear" w:pos="708"/>
          <w:tab w:val="left" w:pos="108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населения;</w:t>
      </w:r>
    </w:p>
    <w:p>
      <w:pPr>
        <w:pStyle w:val="Normal"/>
        <w:tabs>
          <w:tab w:val="clear" w:pos="708"/>
          <w:tab w:val="left" w:pos="108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рганов местного самоуправления;</w:t>
      </w:r>
    </w:p>
    <w:p>
      <w:pPr>
        <w:pStyle w:val="Normal"/>
        <w:tabs>
          <w:tab w:val="clear" w:pos="708"/>
          <w:tab w:val="left" w:pos="1080" w:leader="none"/>
        </w:tabs>
        <w:ind w:right="-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юридическ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едение реестра муниципальных услуг осуществ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нансовым управлением администрации 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процессе ведения Реестра муниципальных усл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нансовое управление администрации 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бор, обработку, учет, регистрацию, хранение данных, поступающих от главных распорядителей средств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предоставле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обеспечение ведения реестра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редоставления сведений из реестра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правил ведения реестр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еестр муниципальных услуг утверждается постановлением админист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ключение, исключение муниципальной услуги из реестра муниципальных услуг и внесение изменений в реестр муниципальных услуг осуществляются на основании постановления админист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снованием для включения муниципальной услуги в реестр муниципальных услуг являются нормативные правовые акты Российской Федерации, Ставропольского края, органов местного самоупр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регулирующие вопросы предоставления муниципальных услуг на территор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едение реестра муниципальных услуг осуществляется по форме согласно приложению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треби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Для включения муниципальной услуги в реестр муниципальных услуг соответствующий главный распорядитель, ответственный за организацию предоставления муниципальной услуги, представляет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нансовое управление администрации 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предложение о включении муниципальной услуги в реестр муниципальных услуг и соответствующее обосн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ложение о включении муниципальной услуги в реестр муниципальных услуг должно включать описание муниципальной услуги по форме реестра муниципальных услуг и обоснование соответствия муниципальной услуги критериям выделения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Для исключения муниципальной услуги из реестра муниципальных услуг соответствующий главный распорядитель, ответственный за организацию предоставления муниципальной услуги, представляет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инансовое управление администрации Шпаковского муниципального района Ставропольского края </w:t>
      </w:r>
      <w:r>
        <w:rPr>
          <w:rFonts w:cs="Times New Roman" w:ascii="Times New Roman" w:hAnsi="Times New Roman"/>
          <w:sz w:val="28"/>
          <w:szCs w:val="28"/>
        </w:rPr>
        <w:t>в письменной форме предложение об исключении муниципальной услуги из реестра муниципальных услуг и соответствующее обосн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Для внесения изменений и дополнений в реестр муниципальных услуг соответствующий главный распорядитель, ответственный за организацию предоставления муниципальной услуги, представляет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инансовое управление администрации Шпаковского муниципального района Ставропольского края </w:t>
      </w:r>
      <w:r>
        <w:rPr>
          <w:rFonts w:cs="Times New Roman" w:ascii="Times New Roman" w:hAnsi="Times New Roman"/>
          <w:sz w:val="28"/>
          <w:szCs w:val="28"/>
        </w:rPr>
        <w:t>в письменной форме предложение о внесении изменений и дополнений и соответствующее обосн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ансовое управление администрации Шпаковского муниципального район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в течение 15 дней с момента поступления документов для включения муниципальной услуги в реестр муниципальных услуг, исключения муниципальной услуги из реестра муниципальных услуг, внесения изменений и дополнений в реестр муниципальных услуг осуществляет подготовку соответствующего проекта постано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и 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 реестр муниципальных услуг или мотивированного обоснования об отказе во внесении изменений в реестр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ведения из реестра муниципальных услуг являются общедоступными и предоставляются получателям муниципальной услуги в форме выписки из реестра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Реестр муниципальных услуг размещается на официальном сай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дминистрации Шпаковского муниципального района Ставропольского края </w:t>
      </w:r>
      <w:r>
        <w:rPr>
          <w:rFonts w:cs="Times New Roman" w:ascii="Times New Roman" w:hAnsi="Times New Roman"/>
          <w:sz w:val="28"/>
          <w:szCs w:val="28"/>
        </w:rPr>
        <w:t>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940"/>
      </w:tblGrid>
      <w:tr>
        <w:trPr/>
        <w:tc>
          <w:tcPr>
            <w:tcW w:w="100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ведения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а (перечня) муниципальных услуг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Шпаковского муниципального района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 которым должен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ся учет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х предоставлени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реестра (перечня) муниципальных усл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которым должен производиться учет потребност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х предостав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60"/>
        <w:gridCol w:w="1260"/>
        <w:gridCol w:w="720"/>
        <w:gridCol w:w="1260"/>
        <w:gridCol w:w="1440"/>
        <w:gridCol w:w="1260"/>
        <w:gridCol w:w="1800"/>
        <w:gridCol w:w="1080"/>
        <w:gridCol w:w="2025"/>
        <w:gridCol w:w="2115"/>
      </w:tblGrid>
      <w:tr>
        <w:trPr>
          <w:trHeight w:val="14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</w:t>
              <w:br/>
              <w:t xml:space="preserve">номер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услуги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расчета бюджетных ассигн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  </w:t>
              <w:br/>
              <w:t xml:space="preserve">(содержание) </w:t>
              <w:br/>
              <w:t>муниципальной</w:t>
              <w:br/>
              <w:t xml:space="preserve">услуги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главный распорядитель, ответственный за организацию предоставления муниципальной услуг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ь  </w:t>
              <w:br/>
              <w:t>муниципальной</w:t>
              <w:br/>
              <w:t xml:space="preserve">услуг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опроса    </w:t>
              <w:br/>
              <w:t xml:space="preserve">местного   </w:t>
              <w:br/>
              <w:t xml:space="preserve">значения   </w:t>
              <w:br/>
              <w:t>муниципального</w:t>
              <w:br/>
              <w:t xml:space="preserve">образования 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Шпаковский муниципальный район Ставропольского кр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 </w:t>
              <w:br/>
              <w:t xml:space="preserve">правовой акт, </w:t>
              <w:br/>
              <w:t xml:space="preserve">закрепляющий </w:t>
              <w:br/>
              <w:t>предоставление</w:t>
              <w:br/>
              <w:t xml:space="preserve">услуги за   </w:t>
              <w:br/>
              <w:t xml:space="preserve">муниципальным </w:t>
              <w:br/>
              <w:t xml:space="preserve">образованием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Шпаковский муниципальный район Ставропольского края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720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5:00Z</dcterms:created>
  <dc:creator>Загоруйко Н.А.</dc:creator>
  <dc:description/>
  <cp:keywords/>
  <dc:language>en-US</dc:language>
  <cp:lastModifiedBy>msh2</cp:lastModifiedBy>
  <cp:lastPrinted>2009-10-13T10:59:00Z</cp:lastPrinted>
  <dcterms:modified xsi:type="dcterms:W3CDTF">2009-10-22T11:22:00Z</dcterms:modified>
  <cp:revision>16</cp:revision>
  <dc:subject/>
  <dc:title>УТВЕРЖДЕН</dc:title>
</cp:coreProperties>
</file>